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oetry and its Form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explore the various forms of poetry, starting at terse verse and working couplets, tercets, quatrains, haiku, etc.  They will study both the rules informing the poems and discover what happens when these rules are broken.  They will try their hands at writing in these form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41032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410325" cy="352425"/>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4</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8 forty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4865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0" r="-6" b="-70"/>
                          <a:stretch>
                            <a:fillRect/>
                          </a:stretch>
                        </pic:blipFill>
                        <pic:spPr bwMode="auto">
                          <a:xfrm>
                            <a:off x="0" y="0"/>
                            <a:ext cx="6486525" cy="514350"/>
                          </a:xfrm>
                          <a:prstGeom prst="rect">
                            <a:avLst/>
                          </a:prstGeom>
                        </pic:spPr>
                      </pic:pic>
                    </a:graphicData>
                  </a:graphic>
                </wp:inline>
              </w:drawing>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61987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5" r="-5" b="-105"/>
                          <a:stretch>
                            <a:fillRect/>
                          </a:stretch>
                        </pic:blipFill>
                        <pic:spPr bwMode="auto">
                          <a:xfrm>
                            <a:off x="0" y="0"/>
                            <a:ext cx="6619875" cy="3429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the forms of poetry inform their conten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20859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22" r="-17" b="-122"/>
                          <a:stretch>
                            <a:fillRect/>
                          </a:stretch>
                        </pic:blipFill>
                        <pic:spPr bwMode="auto">
                          <a:xfrm>
                            <a:off x="0" y="0"/>
                            <a:ext cx="2085975" cy="295275"/>
                          </a:xfrm>
                          <a:prstGeom prst="rect">
                            <a:avLst/>
                          </a:prstGeom>
                        </pic:spPr>
                      </pic:pic>
                    </a:graphicData>
                  </a:graphic>
                </wp:inline>
              </w:drawing>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25431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0" r="-14" b="-140"/>
                          <a:stretch>
                            <a:fillRect/>
                          </a:stretch>
                        </pic:blipFill>
                        <pic:spPr bwMode="auto">
                          <a:xfrm>
                            <a:off x="0" y="0"/>
                            <a:ext cx="2543175" cy="257175"/>
                          </a:xfrm>
                          <a:prstGeom prst="rect">
                            <a:avLst/>
                          </a:prstGeom>
                        </pic:spPr>
                      </pic:pic>
                    </a:graphicData>
                  </a:graphic>
                </wp:inline>
              </w:drawing>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9"/>
          <w:footerReference w:type="default" r:id="rId2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649333500"/>
            <w:bookmarkStart w:id="1" w:name="__Fieldmark__0_364933350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649333500"/>
            <w:bookmarkStart w:id="3" w:name="__Fieldmark__1_364933350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649333500"/>
            <w:bookmarkStart w:id="5" w:name="__Fieldmark__2_364933350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649333500"/>
            <w:bookmarkStart w:id="7" w:name="__Fieldmark__3_364933350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649333500"/>
            <w:bookmarkStart w:id="9" w:name="__Fieldmark__4_364933350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649333500"/>
            <w:bookmarkStart w:id="11" w:name="__Fieldmark__5_364933350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649333500"/>
            <w:bookmarkStart w:id="13" w:name="__Fieldmark__6_364933350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649333500"/>
            <w:bookmarkStart w:id="15" w:name="__Fieldmark__7_364933350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649333500"/>
            <w:bookmarkStart w:id="17" w:name="__Fieldmark__8_364933350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649333500"/>
            <w:bookmarkStart w:id="19" w:name="__Fieldmark__9_364933350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649333500"/>
            <w:bookmarkStart w:id="21" w:name="__Fieldmark__10_364933350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649333500"/>
            <w:bookmarkStart w:id="23" w:name="__Fieldmark__11_364933350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649333500"/>
            <w:bookmarkStart w:id="25" w:name="__Fieldmark__12_364933350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649333500"/>
            <w:bookmarkStart w:id="27" w:name="__Fieldmark__13_364933350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649333500"/>
            <w:bookmarkStart w:id="29" w:name="__Fieldmark__15_364933350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649333500"/>
            <w:bookmarkStart w:id="31" w:name="__Fieldmark__16_364933350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649333500"/>
            <w:bookmarkStart w:id="33" w:name="__Fieldmark__17_364933350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649333500"/>
            <w:bookmarkStart w:id="35" w:name="__Fieldmark__18_364933350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649333500"/>
            <w:bookmarkStart w:id="37" w:name="__Fieldmark__19_364933350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649333500"/>
            <w:bookmarkStart w:id="39" w:name="__Fieldmark__20_364933350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649333500"/>
            <w:bookmarkStart w:id="41" w:name="__Fieldmark__21_364933350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649333500"/>
            <w:bookmarkStart w:id="43" w:name="__Fieldmark__22_364933350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649333500"/>
            <w:bookmarkStart w:id="45" w:name="__Fieldmark__23_364933350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649333500"/>
            <w:bookmarkStart w:id="47" w:name="__Fieldmark__24_364933350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_Plan_Template.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8:40:00Z</dcterms:created>
  <dc:creator>JPPSS</dc:creator>
  <dc:description/>
  <cp:keywords/>
  <dc:language>en-US</dc:language>
  <cp:lastModifiedBy>JPPSS</cp:lastModifiedBy>
  <cp:lastPrinted>2000-11-29T16:18:00Z</cp:lastPrinted>
  <dcterms:modified xsi:type="dcterms:W3CDTF">2009-06-09T19:3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